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567" w:leader="none"/>
          <w:tab w:val="left" w:pos="70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УРДОШ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НИ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4"/>
          <w:szCs w:val="34"/>
        </w:rPr>
        <w:t>П О С Т А Н О В Л Е Н И 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«27 »ноября   2024 года                                                                                           № 272 а 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урдошки </w:t>
      </w:r>
    </w:p>
    <w:p>
      <w:pPr>
        <w:pStyle w:val="Normal"/>
        <w:spacing w:lineRule="auto" w:line="360"/>
        <w:ind w:lef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назначении публичных слушаний  по проекту решения Совета депутатов «О бюджете Пурдошанского  сельского поселения на 2025 и на плановый период 2026 и 2027 годов»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>
          <w:sz w:val="28"/>
        </w:rPr>
        <w:t>1. Провести публичные слушания по проекту решения Совета депутатов Пурдошанского сельского поселения Темниковского муниципального района «О бюджете Пурдошанского  сельского поселения Темниковского муниципального района Республики Мордовия на 2024 год и плановый период 2025-2026 гг» (Прилагается) 27 декабря  2024 года в 14 часов в здании Администрации Пурдошанского  сельского поселения по адресу: село Пурдошки , ул. Ленина  15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5. Назначить рабочую группу  по организации и проведению публичных слушаний по проекту решения совета депутатов Пурдошанского сельского поселения Темниковского муниципального района «О бюджете Пурдошанского  сельского поселения Темниковского муниципального района Республики Мордовия на 2025 год и плановый период 2026-2027 гг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Кашуркина Н.В. - Глава Пурдошанского сельского поселения – (председатель рабочей группы)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ремаскина А.Т - зам.главы Пурдошанского сельского поселения (заместитель председателя рабочей группы)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озлова Т.В. - зам.главы Пурдошанского сельского поселения -  (секретарь рабочей группы)              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лены рабочей групп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 Самылкин С.М.- депутат Совета депутатов Пурдошанского  сельского посе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Стебель С.А. - депутат Совета депутатов Пурдошанского  сельского посел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6. Обсуждение проекта решения осуществляется в порядке, установленном Положением о порядке проведения публичных слушан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7.  Настоящее решение вступает в силу после дня его опубликова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лава Пурдошанского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ельского поселения                                                        Н.В. Кашурки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риложение 1</w:t>
      </w:r>
    </w:p>
    <w:p>
      <w:pPr>
        <w:pStyle w:val="Normal"/>
        <w:widowControl/>
        <w:suppressAutoHyphens w:val="fals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к постановлению </w:t>
      </w:r>
    </w:p>
    <w:p>
      <w:pPr>
        <w:pStyle w:val="Normal"/>
        <w:widowControl/>
        <w:suppressAutoHyphens w:val="fals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от 13 декабря 2024 №303  </w:t>
      </w:r>
    </w:p>
    <w:p>
      <w:pPr>
        <w:pStyle w:val="Normal"/>
        <w:widowControl/>
        <w:suppressAutoHyphens w:val="false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eastAsia="Times New Roman"/>
          <w:sz w:val="26"/>
          <w:szCs w:val="26"/>
          <w:lang w:eastAsia="ru-RU"/>
        </w:rPr>
        <w:t>Форма внесения предложений</w:t>
        <w:br/>
        <w:t xml:space="preserve">по </w:t>
      </w:r>
      <w:r>
        <w:fldChar w:fldCharType="begin"/>
      </w:r>
      <w:r>
        <w:rPr>
          <w:rStyle w:val="InternetLink"/>
          <w:sz w:val="26"/>
          <w:szCs w:val="26"/>
          <w:bCs/>
          <w:rFonts w:eastAsia="Times New Roman"/>
          <w:lang w:eastAsia="ru-RU"/>
        </w:rPr>
        <w:instrText xml:space="preserve"> HYPERLINK "../Downloads/%D0%94%D0%BE%D0%BA%D1%83%D0%BC%D0%B5%D0%BD%D1%82%20Microsoft%20Word.docx" \l "sub_1000"</w:instrText>
      </w:r>
      <w:r>
        <w:rPr>
          <w:rStyle w:val="InternetLink"/>
          <w:sz w:val="26"/>
          <w:szCs w:val="26"/>
          <w:bCs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bCs/>
          <w:sz w:val="26"/>
          <w:szCs w:val="26"/>
          <w:lang w:eastAsia="ru-RU"/>
        </w:rPr>
        <w:t>проекту решения</w:t>
      </w:r>
      <w:r>
        <w:rPr>
          <w:rStyle w:val="InternetLink"/>
          <w:sz w:val="26"/>
          <w:szCs w:val="26"/>
          <w:bCs/>
          <w:rFonts w:eastAsia="Times New Roman"/>
          <w:lang w:eastAsia="ru-RU"/>
        </w:rPr>
        <w:fldChar w:fldCharType="end"/>
      </w:r>
      <w:r>
        <w:rPr>
          <w:rFonts w:eastAsia="Times New Roman"/>
          <w:sz w:val="26"/>
          <w:szCs w:val="26"/>
          <w:lang w:eastAsia="ru-RU"/>
        </w:rPr>
        <w:t xml:space="preserve"> Совета депутатов Пурдошанского сельского поселения </w:t>
      </w:r>
    </w:p>
    <w:p>
      <w:pPr>
        <w:pStyle w:val="Normal"/>
        <w:widowControl/>
        <w:suppressAutoHyphens w:val="false"/>
        <w:jc w:val="lef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318"/>
        <w:gridCol w:w="1088"/>
        <w:gridCol w:w="1098"/>
        <w:gridCol w:w="1098"/>
        <w:gridCol w:w="1460"/>
        <w:gridCol w:w="1236"/>
        <w:gridCol w:w="1259"/>
        <w:gridCol w:w="1078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ункт, абзац, пункт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екст проекта решен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екст поправк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екст проекта решения с учетом поправки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м внесена поправка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милия, имя, отчество гражданина (граждан)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несшего предлож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машний адрес, телеф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ные о документе, удостове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яющего лич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есто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боты (учебы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jc w:val="lef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│</w:t>
      </w:r>
    </w:p>
    <w:p>
      <w:pPr>
        <w:pStyle w:val="Normal"/>
        <w:widowControl/>
        <w:suppressAutoHyphens w:val="false"/>
        <w:jc w:val="left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jc w:val="lef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одпись гражданина (граждан)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УРДОШАНСКОГО СЕЛЬСКОГО ПОСЕЛЕНИЯТЕМНИКОВСКОГО МУНИЦИПАЛЬНОГО РАЙОНА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СПУБЛИКИ МОРДОВИЯ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кабря 2024 года                                                 №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.Пурдошки</w:t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  <w:t>О бюджете Пурдошанского сельского поселения на 2025 год и плановый период 2026-2027 гг.</w:t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Настоящим решением в соответствии с Бюджетным кодексом Российской Федерации, на основании прогноза социально-экономического развития Администрации Пурдошанского сельского поселения Темниковского муниципального района утверждается бюджет Администрации Пурдошанского сельского поселения Темниковского муниципального района на  2025 год и плановый период 2026-2027гг, виды доходов и расходов, устанавливаются правила межбюджетных отношений Администрации Пурдошанского сельского поселения Темниковского муниципального района, а также регулируются отношения, связанные с муниципальным долгом Администрации Пурдошанского сельского поселения Темниковского муниципального района и контролем за исполнением бюджета на 2025 год и плановый период 2026-2027 гг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Глава 1. Общие положения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Статья 1. </w:t>
      </w:r>
      <w:r>
        <w:rPr>
          <w:rFonts w:eastAsia="Times New Roman"/>
          <w:sz w:val="28"/>
          <w:szCs w:val="28"/>
          <w:lang w:eastAsia="ar-SA"/>
        </w:rPr>
        <w:t>Основные характеристики бюджета Пурдошанского сельского поселения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1. Утвердить бюджет Пурдошанского сельского поселения на 2025 год по доходам в сумме – 6807,8 тыс.рублей, плановый 2026год по доходам в сумме 5422,4тыс.руб., плановый 2027 год по доходам в сумме 5120,30 тыс .руб и расходам на 2025  год в сумме – 6344,4тыс.рублей,  по расходам 2026 год в сумме-5113,5тыс. руб., по расходам на 2027год в сумме 4834,1 тыс.руб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708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Глава 2. Доходы</w:t>
      </w:r>
    </w:p>
    <w:p>
      <w:pPr>
        <w:pStyle w:val="Normal"/>
        <w:suppressAutoHyphens w:val="false"/>
        <w:autoSpaceDE w:val="false"/>
        <w:ind w:firstLine="708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Статья 2. </w:t>
      </w:r>
      <w:r>
        <w:rPr>
          <w:rFonts w:eastAsia="Times New Roman"/>
          <w:sz w:val="28"/>
          <w:szCs w:val="28"/>
          <w:lang w:eastAsia="ar-SA"/>
        </w:rPr>
        <w:t>Общая характеристика налоговых доходов бюджета Пурдошанского сельского поселения</w:t>
      </w:r>
    </w:p>
    <w:p>
      <w:pPr>
        <w:pStyle w:val="Normal"/>
        <w:suppressAutoHyphens w:val="false"/>
        <w:autoSpaceDE w:val="false"/>
        <w:ind w:firstLine="53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Доходы бюджета Пурдошанского сельского поселения на 2025 год и плановый период  2026-2027 гг.  формируются за счет следующих налогов и сборов, и налогов, предусмотренных специальными налоговыми режимами: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налога на доходы физических лиц, поступающего от налогоплательщиков и налоговых агентов, находящихся на территории Пурдошанского сельского поселения, - по нормативам, установленным федеральным законодательством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налога на имущество физических лиц, поступающего от налогоплательщиков, находящихся на территорииПурдошанского сельского поселения, - по нормативам, установленным федеральным законодательством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земельного налога, поступающего от налогоплательщиков, находящихся на территории Пурдошанского сельского поселения, - по нормативам, установленным федеральным законодательством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Статья 3. </w:t>
      </w:r>
      <w:r>
        <w:rPr>
          <w:rFonts w:eastAsia="Times New Roman"/>
          <w:sz w:val="28"/>
          <w:szCs w:val="28"/>
          <w:lang w:eastAsia="ar-SA"/>
        </w:rPr>
        <w:t>Общая характеристика неналоговых доходов бюджета Пурдошанского сельского поселения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Доходы бюджета Пурдошанского сельского поселения на 2025 год, и плановый период 2026-2027 гг. формируются за счет следующих неналоговых доходов: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доходов от сдачи в аренду имущества, составляющего муниципальную казну соответствующего поселения, - по нормативам, установленным федеральным законодательством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рендной платы за земельные участки, находящиеся в государственной собственности до разграничения государственной собственности на землю, а также средства от продажи права на заключение договоров аренды указанных земельных участков, расположенных в границах поселения и предназначенных для целей жилищного строительства, - по нормативам, установленным федеральным законодательством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редств от продажи земельных участков, находящихся в государственной собственности до разграничения государственной собственности на землю и расположенных в границах поселения и предназначенных для целей жилищного строительства, - по нормативам, установленным федеральным законодательством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очих неналоговых доходов - по нормативам, установленным федеральным законодательством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Статья 4. </w:t>
      </w:r>
      <w:r>
        <w:rPr>
          <w:rFonts w:eastAsia="Times New Roman"/>
          <w:sz w:val="28"/>
          <w:szCs w:val="28"/>
          <w:lang w:eastAsia="ar-SA"/>
        </w:rPr>
        <w:t>Формирование доходов бюджета Пурдошанского сельского поселения</w:t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 Основные источники доходов бюджета Пурдошанского сельского поселения закрепляются за администраторами доходов  согласно приложению 1 к настоящему Решению.</w:t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В 2025 году и плановый период 2026-2027 гг. запланировано поступление доходов в бюджет Пурдошанского сельского поселения в суммах согласно приложению 1 к настоящему Решению в соответствии с классификацией доходов бюджетов Российской Федерации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 соответствии с законодательством Российской Федерации Администрация Пурдошанского сельского поселения осуществляет контроль за правильностью исчисления, полнотой и своевременностью уплаты, начисления, учёт, взыскания, принятия решений о возврате (зачёте), излишне (ошибочно) уплаченных (взысканных) платежей в бюджет, пеней и штрафов по ним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Глава 3. Общая характеристика расходов</w:t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Статья 5.</w:t>
      </w:r>
      <w:r>
        <w:rPr>
          <w:rFonts w:eastAsia="Times New Roman"/>
          <w:sz w:val="28"/>
          <w:szCs w:val="28"/>
          <w:lang w:eastAsia="ar-SA"/>
        </w:rPr>
        <w:t xml:space="preserve"> Распределение расходов бюджета Пурдошанского сельского поселения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sz w:val="28"/>
          <w:szCs w:val="28"/>
          <w:lang w:eastAsia="ar-SA"/>
        </w:rPr>
        <w:t>Бюджетные ассигнования из бюджета Пурдошанского сельского поселения на 2025 год и плановый период 2026-2027гг.   предоставляются согласно: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спределению расходов по разделам, подразделам, целевым статьям и видам расходов функциональной классификации расходов бюджетов Российской Федерации (приложение 2 к настоящему Решению)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спределению бюджетных ассигнований по распорядителям бюджетных средств в соответствии с ведомственной структурой расходов бюджета Пурдошанского сельского поселения (приложение 3 к настоящему Решению)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Статья 6. </w:t>
      </w:r>
      <w:r>
        <w:rPr>
          <w:rFonts w:eastAsia="Times New Roman"/>
          <w:sz w:val="28"/>
          <w:szCs w:val="28"/>
          <w:lang w:eastAsia="ar-SA"/>
        </w:rPr>
        <w:t>Условия применения актов, влекущих увеличение расходов или уменьшение доходов бюджета Пурдошанского сельского поселения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 Нормативные правовые акты, влекущие дополнительные расходы за счет средств бюджета Пурдошанского сельского поселения на 2025 год  и плановый период 2026-2027 гг. или сокращающие его доходную базу, реализуются и применяются только при наличии соответствующих источников дополнительных поступлений в бюджет Пурдошанского сельского поселения и (или) при сокращении расходов по конкретным статьям бюджета Пурдошанского сельского поселения на 2025 год  и плановый период 2026-2027 гг. после внесения изменений в решение о бюджете Пурдошанского сельского поселения на  2025 год  и плановый период 2026 -2027 гг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При недостаточности бюджетных средств, из бюджета Темниковского муниципального района на реализацию соглашений «О передаче части полномочий Темниковского муниципального района Пурдошанскому сельскому поселению в сфере социальной поддержки» финансирование данного вида расходов производится в пределах объема субсидий, межбюджетных трансфертов из бюджета Темниковского муниципального района.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Глава 4. Заключительные положения о расходах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Статья 7.</w:t>
      </w:r>
      <w:r>
        <w:rPr>
          <w:rFonts w:eastAsia="Times New Roman"/>
          <w:sz w:val="28"/>
          <w:szCs w:val="28"/>
          <w:lang w:eastAsia="ar-SA"/>
        </w:rPr>
        <w:t xml:space="preserve"> Резервный фонд администрации Пурдошанского сельского поселения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 Средства Резервного фонда администрации Пурдошанского сельского поселения направляются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, имеющих место в текущем финансовом году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редства Резервного фонда администрации Пурдошанского сельского поселения могут быть предоставлены: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рганам местного самоуправления Пурдошанского сельского поселения и муниципальным учреждениям Пурдошанского сельского поселения для 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, наступление которых невозможно заранее предвидеть, в форме средств на оплату товаров, работ и услуг, выполняемых физическими и юридическими лицами по муниципальным контрактам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ражданам Российской Федерации, проживающим на территории Пурдошанского сельского поселения, для приобретения, восстановления либо ремонта жилья, пострадавшего от стихийных бедствий и других чрезвычайных ситуаций (за исключением пожаров), в форме субсидий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ражданам Российской Федерации, проживающим на территории Пурдошанского сельского поселения, на оказание материальной помощи в связи с пожарами в форме трансфертов населению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змер резервного фонда составляет на 2025 год в сумме 2,0 тыс. рублей, на плановый 2026год в сумме 2,0 тыс. рублей, на плановый 2027год  в сумме 2,0 тыс. рублей,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Порядок расходования средств Резервного фонда администрации Пурдошанского сельского поселения определяется администрацией Пурдошанского сельского поселения - Главой сельского поселения.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Глава 5. Межбюджетные трансферты, предоставляемые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из бюджета Пурдошанского сельского поселения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Статья 8. </w:t>
      </w:r>
      <w:r>
        <w:rPr>
          <w:rFonts w:eastAsia="Calibri"/>
          <w:color w:val="000000"/>
          <w:sz w:val="28"/>
          <w:szCs w:val="28"/>
          <w:lang w:eastAsia="en-US"/>
        </w:rPr>
        <w:t>Иные межбюджетные трансферты на осуществление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 из бюджета Пурдошанского сельского поселения перечисляемые в бюджет Темниковского муниципального района в 2025 -2027 гг. составляют 1,0 тыс. рублей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Глава 6. Сбалансированность бюджета Пурдошанского сельского поселения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Статья 9.</w:t>
      </w:r>
      <w:r>
        <w:rPr>
          <w:rFonts w:eastAsia="Times New Roman"/>
          <w:sz w:val="28"/>
          <w:szCs w:val="28"/>
          <w:lang w:eastAsia="ar-SA"/>
        </w:rPr>
        <w:t xml:space="preserve"> Источники финансирования дефицита бюджета Пурдошанского сельского поселения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 Источниками финансирования дефицита бюджета Пурдошанского сельского поселения на   2025 год и плановый период 2026 -2027 гг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бюджетные кредиты, полученные от бюджетов других уровней бюджетной системы Российской Федерации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едиты, полученные от кредитных организаций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оступления от продажи имущества, находящегося в собственности Пурдошанского сельского поселения;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изменения остатков средств на счетах по учету средств бюджета Пурдошанского сельского поселения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Статья 10.</w:t>
      </w:r>
      <w:r>
        <w:rPr>
          <w:rFonts w:eastAsia="Times New Roman"/>
          <w:sz w:val="28"/>
          <w:szCs w:val="28"/>
          <w:lang w:eastAsia="ar-SA"/>
        </w:rPr>
        <w:t xml:space="preserve"> Программа муниципальных заимствований Пурдошанского сельского поселения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Утвердить Программу муниципальных заимствований Пурдошанскогосельского поселения на   2025 год на плановый период 2026-2027 гг(приложение 6 к настоящему Решению)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Статья 11.</w:t>
      </w:r>
      <w:r>
        <w:rPr>
          <w:rFonts w:eastAsia="Times New Roman"/>
          <w:sz w:val="28"/>
          <w:szCs w:val="28"/>
          <w:lang w:eastAsia="ar-SA"/>
        </w:rPr>
        <w:t xml:space="preserve"> Предельный размер и формы муниципального долга Пурдошанского  сельского поселения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1. Установить предельный размер муниципального долга Пурдошанского сельского поселения на 1 января 2025 года в сумме463,4 тыс.рублей, на плановый 2026 г.-309,0 тыс .руб., на плановый 2027 г.-286,2 тыс .руб., 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Установить, что операции, увеличивающие муниципальный долг на 2025 год и плановый период 2026-2027 гг. производятся только при условии сохранения величины муниципального долга в сумме, указанной в пункте 1 настоящей статьи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Статья 12.</w:t>
      </w:r>
      <w:r>
        <w:rPr>
          <w:rFonts w:eastAsia="Times New Roman"/>
          <w:sz w:val="28"/>
          <w:szCs w:val="28"/>
          <w:lang w:eastAsia="ar-SA"/>
        </w:rPr>
        <w:t xml:space="preserve"> Право осуществления муниципальных заимствований Пурдошанского сельского поселения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 Право осуществления муниципальных заимствований Пурдошанского сельского поселения принадлежит администрации Пурдошанского сельского поселения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Переговоры о заключении кредитных договоров в соответствии с программой муниципальных заимствований от имени Пурдошанскогосельского поселения ведут уполномоченные должностные лица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Администрация Пурдошанского сельского поселения принимает решение о заключении договора от имени Пурдошанского  сельского поселения либо об отказе в заключении договора. Решение о заключении договора оформляется распоряжением администрации Пурдошанского сельского поселения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Глава 7. Заключительные положения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Статья 13.</w:t>
      </w:r>
      <w:r>
        <w:rPr>
          <w:rFonts w:eastAsia="Times New Roman"/>
          <w:sz w:val="28"/>
          <w:szCs w:val="28"/>
          <w:lang w:eastAsia="ar-SA"/>
        </w:rPr>
        <w:t xml:space="preserve"> Документы и материалы, представляемые в Совет депутатов Пурдошанского сельского поселения 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я  Пурдошанского сельского поселения представляет ежеквартально до 25 числа месяца, следующего за кварталом, отчеты об исполнении основных показателей социально-экономического развития Пурдошанского сельского поселения, доходов и расходов бюджетов Пурдошанского сельского поселения по форме, утвержденной Министерством финансов Российской Федерации, а также отчета об использовании бюджетных ассигнований резервного фонда администрации Пурдошанского сельского поселения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MS Mincho;ＭＳ 明朝"/>
          <w:b/>
          <w:bCs/>
          <w:sz w:val="28"/>
          <w:szCs w:val="28"/>
          <w:lang w:eastAsia="ar-SA"/>
        </w:rPr>
        <w:t xml:space="preserve">Статья 14. </w:t>
      </w:r>
      <w:r>
        <w:rPr>
          <w:rFonts w:eastAsia="MS Mincho;ＭＳ 明朝"/>
          <w:sz w:val="28"/>
          <w:szCs w:val="28"/>
          <w:lang w:eastAsia="ar-SA"/>
        </w:rPr>
        <w:t>Главным распорядителем бюджетных средств Пурдошанского сельского поселения является Глава сельского поселения.</w:t>
      </w:r>
    </w:p>
    <w:p>
      <w:pPr>
        <w:pStyle w:val="Normal"/>
        <w:suppressAutoHyphens w:val="false"/>
        <w:autoSpaceDE w:val="false"/>
        <w:ind w:firstLine="540"/>
        <w:rPr>
          <w:rFonts w:eastAsia="MS Mincho;ＭＳ 明朝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Статья 15.</w:t>
      </w:r>
      <w:r>
        <w:rPr>
          <w:rFonts w:eastAsia="Times New Roman"/>
          <w:sz w:val="28"/>
          <w:szCs w:val="28"/>
          <w:lang w:eastAsia="ar-SA"/>
        </w:rPr>
        <w:t xml:space="preserve"> Действие настоящего Решения во времени.</w:t>
      </w:r>
    </w:p>
    <w:p>
      <w:pPr>
        <w:pStyle w:val="Normal"/>
        <w:suppressAutoHyphens w:val="false"/>
        <w:autoSpaceDE w:val="false"/>
        <w:ind w:firstLine="72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Настоящее решение вступает в силу с момента опубликования.</w:t>
      </w:r>
    </w:p>
    <w:p>
      <w:pPr>
        <w:pStyle w:val="Normal"/>
        <w:suppressAutoHyphens w:val="false"/>
        <w:autoSpaceDE w:val="false"/>
        <w:ind w:firstLine="54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лава Пурдошанского</w:t>
      </w:r>
    </w:p>
    <w:p>
      <w:pPr>
        <w:pStyle w:val="Normal"/>
        <w:suppressAutoHyphens w:val="false"/>
        <w:autoSpaceDE w:val="false"/>
        <w:rPr>
          <w:rFonts w:eastAsia="Times New Roman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ельского поселения                    Н.В. Кашуркин</w:t>
      </w:r>
    </w:p>
    <w:p>
      <w:pPr>
        <w:pStyle w:val="Normal"/>
        <w:suppressAutoHyphens w:val="false"/>
        <w:autoSpaceDE w:val="false"/>
        <w:ind w:firstLine="708"/>
        <w:jc w:val="right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</w:r>
    </w:p>
    <w:p>
      <w:pPr>
        <w:pStyle w:val="Normal"/>
        <w:spacing w:lineRule="auto" w:line="360"/>
        <w:ind w:firstLine="709"/>
        <w:rPr>
          <w:rFonts w:eastAsia="Times New Roman"/>
          <w:i/>
          <w:i/>
          <w:iCs/>
          <w:sz w:val="28"/>
          <w:lang w:eastAsia="ar-SA"/>
        </w:rPr>
      </w:pPr>
      <w:r>
        <w:rPr>
          <w:rFonts w:eastAsia="Times New Roman"/>
          <w:i/>
          <w:iCs/>
          <w:sz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5103" w:leader="none"/>
        <w:tab w:val="right" w:pos="102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b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sz w:val="24"/>
      <w:szCs w:val="22"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eastAsia="Lucida Sans Unicode"/>
      <w:sz w:val="24"/>
      <w:szCs w:val="24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51:00Z</dcterms:created>
  <dc:creator>123</dc:creator>
  <dc:description/>
  <cp:keywords/>
  <dc:language>en-US</dc:language>
  <cp:lastModifiedBy>Администрация</cp:lastModifiedBy>
  <cp:lastPrinted>2021-12-21T12:28:00Z</cp:lastPrinted>
  <dcterms:modified xsi:type="dcterms:W3CDTF">2024-12-16T09:32:00Z</dcterms:modified>
  <cp:revision>6</cp:revision>
  <dc:subject/>
  <dc:title>АДМИНИСТРАЦИЯ СТАРОКОВЫЛЯЙСКОГО СЕЛЬСКОГО</dc:title>
</cp:coreProperties>
</file>